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2502:716 с видом разрешенного  использования – усадебные и блокированные жилые дома, в том числе со встроенно-пристроенными помещениями обслуживания и приквартирными земельными участками: общественные, спортивные здания и сооружения, лечебно-профилактические объекты, объекты культурно-развлекательного, торгового назначения, общежития, гостиницы, рынки, объекты обслуживания населения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город Ставрополь, улица Бирюзовая, 14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2502:716 с видом разрешенного использования – усадебные и блокированные жилые дома, в том числе со встроенно-пристроенными помещениями обслуживания и приквартирными земельными участками: общественные, спортивные здания и сооружения, лечебно-профилактические объекты, объекты культурно-развлекательного, торгового назначения, общежития, гостиницы, рынки, объекты обслуживания на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части размещения</w:t>
      </w:r>
      <w:r>
        <w:rPr>
          <w:rFonts w:cs="Times New Roman" w:ascii="Times New Roman" w:hAnsi="Times New Roman"/>
          <w:sz w:val="28"/>
          <w:szCs w:val="28"/>
        </w:rPr>
        <w:t xml:space="preserve"> объекта капитального строительства по красной ли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улица Бирюзовая, 14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11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Абаева Юлия Влерьевна</cp:lastModifiedBy>
  <cp:lastPrinted>2018-09-05T16:37:00Z</cp:lastPrinted>
  <dcterms:modified xsi:type="dcterms:W3CDTF">2019-03-19T12:05:00Z</dcterms:modified>
  <cp:revision>14</cp:revision>
  <dc:subject/>
  <dc:title>Приложение 3</dc:title>
</cp:coreProperties>
</file>